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1.6.2 </w:t>
        <w:tab/>
        <w:t>Property brief for property age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2127"/>
        <w:gridCol w:w="2544"/>
      </w:tblGrid>
      <w:tr>
        <w:trPr/>
        <w:tc>
          <w:tcPr>
            <w:tcW w:w="93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Client details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lient name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ind w:left="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telephone no.: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  <w:tab/>
              <w:t>Business type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Rivals and competition, complementary products/ servic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  <w:tab/>
              <w:t>Description of the client/custom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Site description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 of store/operation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/>
            </w:pPr>
            <w:r>
              <w:rPr>
                <w:sz w:val="20"/>
              </w:rPr>
              <w:t>general location (mall, strip mall, convenience, value mart, stand alone, prime retail, industrial, manufacturing</w:t>
            </w:r>
            <w:r>
              <w:rPr>
                <w:rFonts w:cs="Arial" w:ascii="Arial" w:hAnsi="Arial"/>
                <w:sz w:val="20"/>
              </w:rPr>
              <w:t>, office space etc.)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size of centre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utilities and power requirement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preferences for new or existing location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complementary stores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location within the centr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388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if a centre with an anchor tenant is preferabl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other facilities.</w:t>
            </w:r>
          </w:p>
        </w:tc>
        <w:tc>
          <w:tcPr>
            <w:tcW w:w="467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  <w:tab/>
              <w:t>Size and use of space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  <w:tab/>
              <w:t>Rent and term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ant install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cala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Preferred location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Occupation date</w:t>
              <w:tab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95"/>
      </w:tblGrid>
      <w:tr>
        <w:trPr>
          <w:trHeight w:val="101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>Critical success factors</w:t>
            </w:r>
          </w:p>
        </w:tc>
        <w:tc>
          <w:tcPr>
            <w:tcW w:w="33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59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bility and sign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ing vehicle traff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high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main arter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competition/complementary busin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</w:t>
            </w:r>
          </w:p>
        </w:tc>
        <w:tc>
          <w:tcPr>
            <w:tcW w:w="3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101434480"/>
            <w:bookmarkStart w:id="1" w:name="__Fieldmark__0_110143448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101434480"/>
            <w:bookmarkStart w:id="3" w:name="__Fieldmark__1_110143448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101434480"/>
            <w:bookmarkStart w:id="5" w:name="__Fieldmark__2_110143448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101434480"/>
            <w:bookmarkStart w:id="7" w:name="__Fieldmark__3_110143448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101434480"/>
            <w:bookmarkStart w:id="9" w:name="__Fieldmark__4_110143448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101434480"/>
            <w:bookmarkStart w:id="11" w:name="__Fieldmark__5_110143448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101434480"/>
            <w:bookmarkStart w:id="13" w:name="__Fieldmark__6_110143448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993"/>
          <w:formProt w:val="tru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465" w:hRule="atLeast"/>
          <w:cantSplit w:val="true"/>
        </w:trPr>
        <w:tc>
          <w:tcPr>
            <w:tcW w:w="93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please specify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09" w:hanging="709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ab/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Gener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850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  <w:tab/>
              <w:t>Attachment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lis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lis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1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8:01:00Z</dcterms:modified>
  <cp:revision>24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